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ZCPR8080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PR8080 is an 8080 translation of ZCPR2 by Richard Conn, a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 (Console Command Processor) replacement for CP/M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long-time user of ZCPR1 as well as a member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sisted Richard Conn with testing and development of ZCPR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dismayed at the thought of having to abandon it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tock CCP when migrating to my newly-purchased Compu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5/88 CPU board. Inspection of the ZCPR2 file made it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ould not be a difficult task to convert to 8080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being ZCPR8080.A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files in the ZCPR2 package may be used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orm with the following exceptions: DU2.A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RUNZ.ASM, and HELP2.ASM employ Z80 code as well, an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8080 instructions exclusively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2-8080.ASM, LRUN8080.ASM, and HELP8080.ASM. I would ap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te receiving reports of any other ZCPR2 utilities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erate properly in the 8080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at: One of Richard's reasons for coding ZCPR2 in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ode is due to the limitation of the CCP to 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length. Needless to say, conversions of all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solute jumps and other necessary conversion resul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ollen CCP. Fortunately, several of the features Rick int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ced in ZCPR2 allow a reduction in code size. My ZCPRHDR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ation includes an external CCP stack and FCB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ing the multiple command line feature.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results in a substantial space savings in the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by moving these buffers to protected memory. It wa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disable SUBMIT processing; this is no real los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such as ZEX available. Note that ZCPR2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f the 2K restriction i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bug reports, suggestions, etc. to me on CP-MI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interest group on Compuserve at PPN [70210,104]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PAnet (CSTROM at MIT-MC), or through Keith Petersen's Royal O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les H. 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15, 19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